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1205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МОЛЕНСКАЯ ОБЛАСТЬ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ОНАСТЫРЩИНСКИЙ РАЙОННЫЙ СОВЕТ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 декабря 2021                 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онастырщинского районного Совета депутатов от 14.12.202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 «О бюджете муниципального образования «Монастырщинский район» Смоленской области на 2021 год и на плановый период 2022 и 2023 годов» в редакции решений от 27.05.2021 № 32, от 21.06.2021 № 46, от 25.11.2021 № 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ставом муниципального образования «Монастырщинский район» Смоленской области, Монастырщинский районный Совет депутат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</w:t>
      </w:r>
      <w:r>
        <w:rPr>
          <w:sz w:val="28"/>
        </w:rPr>
        <w:t>. Внести в решение Монастырщинского районного Совета депутатов от 14.12.2020 №</w:t>
      </w:r>
      <w:r>
        <w:rPr>
          <w:sz w:val="28"/>
          <w:lang w:val="en-US"/>
        </w:rPr>
        <w:t> </w:t>
      </w:r>
      <w:r>
        <w:rPr>
          <w:sz w:val="28"/>
        </w:rPr>
        <w:t>64 «О бюджете муниципального образования «Монастырщинский район» Смоленской области на 2021 год и на плановый период 2022 и 2023 годов» в редакции решений от 27.05.2021 № 32, от 21.06.2021 № 46, от 25.11.2021 № 10 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Пункт 1 изложить в следующей редакции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муниципального образования «Монастырщинский район» Смоленской области на 202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 xml:space="preserve">334 505,9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292 061,5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292 067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>342 251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>7 745,7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18,2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муниципального образования «Монастырщинский район» Смоленской области без учета утвержденного объема безвозмездных поступл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пункте 15 слова «в сумме </w:t>
      </w:r>
      <w:r>
        <w:rPr>
          <w:b/>
          <w:sz w:val="28"/>
          <w:szCs w:val="28"/>
        </w:rPr>
        <w:t xml:space="preserve">6 717,7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6 512,6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16 слова «в сумме </w:t>
      </w:r>
      <w:r>
        <w:rPr>
          <w:b/>
          <w:sz w:val="28"/>
          <w:szCs w:val="28"/>
        </w:rPr>
        <w:t xml:space="preserve">343 276,9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 xml:space="preserve">332 673,8 </w:t>
      </w:r>
      <w:r>
        <w:rPr>
          <w:sz w:val="28"/>
          <w:szCs w:val="28"/>
        </w:rPr>
        <w:t xml:space="preserve">тыс. рублей»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) В пункте 19 слова «в сумме </w:t>
      </w:r>
      <w:r>
        <w:rPr>
          <w:b/>
          <w:sz w:val="28"/>
        </w:rPr>
        <w:t>3 312,0</w:t>
      </w:r>
      <w:r>
        <w:rPr>
          <w:sz w:val="28"/>
        </w:rPr>
        <w:t xml:space="preserve"> тыс. рублей» заменить словами «в сумме </w:t>
      </w:r>
      <w:r>
        <w:rPr>
          <w:b/>
          <w:sz w:val="28"/>
        </w:rPr>
        <w:t>3 210,8</w:t>
      </w:r>
      <w:r>
        <w:rPr>
          <w:sz w:val="28"/>
        </w:rPr>
        <w:t xml:space="preserve"> тыс. рублей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. Приложение 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. Приложение 6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. Приложение 8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. Приложение 10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. Приложение 12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. Приложение 14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. Приложение 16 изложить в следующе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 Настоящее решение вступает в силу со дня его подписания и подлежит обязате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>Глава муниципального образования</w:t>
        <w:tab/>
        <w:t>Председатель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«Монастырщинский район»</w:t>
        <w:tab/>
        <w:t>Монастырщинского районного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  <w:tab/>
        <w:t xml:space="preserve">Совета депутатов </w:t>
      </w:r>
    </w:p>
    <w:p>
      <w:pPr>
        <w:pStyle w:val="Normal"/>
        <w:tabs>
          <w:tab w:val="clear" w:pos="113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>В.Б. Титов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Шапка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1:00Z</dcterms:created>
  <dc:creator>User</dc:creator>
  <dc:description/>
  <cp:keywords/>
  <dc:language>en-US</dc:language>
  <cp:lastModifiedBy>Ермачкова Валентина Васильевна</cp:lastModifiedBy>
  <cp:lastPrinted>2018-12-11T10:25:00Z</cp:lastPrinted>
  <dcterms:modified xsi:type="dcterms:W3CDTF">2021-12-20T14:02:00Z</dcterms:modified>
  <cp:revision>264</cp:revision>
  <dc:subject/>
  <dc:title> </dc:title>
</cp:coreProperties>
</file>